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prestations de refonte architecturale, créative et technique, de maintenance et d'hébergement du site internet du Musée de l'Air et de l'Espac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2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Hébergement Infogérance Données et Sécurité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>Procédure avec négociation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4-3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011692829"/>
      <w:bookmarkStart w:id="5" w:name="__Fieldmark__0_2011692829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11692829"/>
      <w:bookmarkStart w:id="7" w:name="__Fieldmark__1_2011692829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011692829"/>
      <w:bookmarkStart w:id="9" w:name="__Fieldmark__2_2011692829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011692829"/>
      <w:bookmarkStart w:id="11" w:name="__Fieldmark__3_2011692829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011692829"/>
      <w:bookmarkStart w:id="13" w:name="__Fieldmark__4_2011692829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011692829"/>
      <w:bookmarkStart w:id="15" w:name="__Fieldmark__5_2011692829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011692829"/>
      <w:bookmarkStart w:id="17" w:name="__Fieldmark__6_2011692829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prestations de refonte architecturale, créative et technique, de maintenance et d'hébergement du site internet du Musée de l'Air et de l'Espace - Lot 2 Hébergement Infogérance Données et Sécurit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011692829"/>
      <w:bookmarkStart w:id="20" w:name="__Fieldmark__7_2011692829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Hébergement Infogérance Données et Sécurité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60.000,00 €</w:t>
      </w:r>
    </w:p>
    <w:p>
      <w:pPr>
        <w:pStyle w:val="Normal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en-US"/>
        </w:rPr>
      </w:pPr>
      <w:r>
        <w:rPr>
          <w:rFonts w:cs="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a durée du marché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48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011692829"/>
      <w:bookmarkStart w:id="25" w:name="__Fieldmark__8_201169282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011692829"/>
      <w:bookmarkStart w:id="27" w:name="__Fieldmark__9_201169282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2011692829"/>
            <w:bookmarkStart w:id="30" w:name="__Fieldmark__10_2011692829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2011692829"/>
            <w:bookmarkStart w:id="32" w:name="__Fieldmark__11_2011692829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2011692829"/>
            <w:bookmarkStart w:id="34" w:name="__Fieldmark__12_2011692829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2011692829"/>
            <w:bookmarkStart w:id="36" w:name="__Fieldmark__13_2011692829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2011692829"/>
            <w:bookmarkStart w:id="38" w:name="__Fieldmark__14_2011692829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2011692829"/>
            <w:bookmarkStart w:id="40" w:name="__Fieldmark__15_2011692829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2011692829"/>
            <w:bookmarkStart w:id="42" w:name="__Fieldmark__16_2011692829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2011692829"/>
            <w:bookmarkStart w:id="44" w:name="__Fieldmark__17_201169282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2011692829"/>
            <w:bookmarkStart w:id="46" w:name="__Fieldmark__18_201169282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2011692829"/>
            <w:bookmarkStart w:id="48" w:name="__Fieldmark__19_201169282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2011692829"/>
      <w:bookmarkStart w:id="52" w:name="__Fieldmark__20_2011692829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2011692829"/>
      <w:bookmarkStart w:id="54" w:name="__Fieldmark__21_201169282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2011692829"/>
      <w:bookmarkStart w:id="56" w:name="__Fieldmark__22_201169282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2011692829"/>
      <w:bookmarkStart w:id="58" w:name="__Fieldmark__23_201169282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2011692829"/>
      <w:bookmarkStart w:id="60" w:name="__Fieldmark__24_201169282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2011692829"/>
      <w:bookmarkStart w:id="64" w:name="__Fieldmark__25_2011692829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2011692829"/>
      <w:bookmarkStart w:id="66" w:name="__Fieldmark__26_2011692829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2011692829"/>
            <w:bookmarkStart w:id="68" w:name="__Fieldmark__27_2011692829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2011692829"/>
            <w:bookmarkStart w:id="70" w:name="__Fieldmark__28_2011692829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2011692829"/>
            <w:bookmarkStart w:id="72" w:name="__Fieldmark__29_2011692829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2011692829"/>
            <w:bookmarkStart w:id="74" w:name="__Fieldmark__30_2011692829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sz w:val="18"/>
        <w:szCs w:val="18"/>
      </w:rPr>
      <w:t>Marché</w:t>
    </w:r>
    <w:r>
      <w:rPr>
        <w:rFonts w:cs="Calibri"/>
        <w:bCs/>
        <w:color w:val="000000"/>
        <w:sz w:val="18"/>
        <w:szCs w:val="18"/>
      </w:rPr>
      <w:t xml:space="preserve"> de prestations de refonte architecturale, créative et technique, de maintenance et d'hébergement du site internet du Musée de l'Air et de l'Espace - Lot 2 (Hébergemen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>A.E. -</w:t>
    </w:r>
    <w:r>
      <w:rPr>
        <w:rFonts w:cs="Calibri"/>
        <w:bCs/>
        <w:sz w:val="18"/>
        <w:szCs w:val="18"/>
      </w:rPr>
      <w:t xml:space="preserve"> </w:t>
    </w:r>
    <w:r>
      <w:rPr>
        <w:rFonts w:cs="Calibri"/>
        <w:bCs/>
        <w:color w:val="000000"/>
        <w:sz w:val="18"/>
        <w:szCs w:val="18"/>
      </w:rPr>
      <w:t>Marché de prestations de refonte architecturale, créative et technique, de maintenance et d'hébergement du site internet du Musée de l'Air et de l'Espace - Lot 2 (Hébergement)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0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11-21T13:35:00Z</dcterms:modified>
  <cp:revision>8</cp:revision>
  <dc:subject/>
  <dc:title>_Modèle recommandé : le service peut l’adapter le cas échéant_DC1_</dc:title>
</cp:coreProperties>
</file>